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RASMUS+ PROGRAMA DE TRABAJO PARA MOVILIDAD DE PERSONAL DE FP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DATOS DEL PARTICIPANTE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articipante</w:t>
            </w:r>
            <w:bookmarkStart w:id="0" w:name="Text5"/>
            <w:r>
              <w:rPr>
                <w:rFonts w:cs="Arial" w:ascii="Arial" w:hAnsi="Arial"/>
              </w:rPr>
              <w:t>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mbito de educación profesional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itución de origen (nombre, dirección):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a de contacto (nombre, cargo, correo electrónico, telf.):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               </w:t>
            </w:r>
          </w:p>
        </w:tc>
      </w:tr>
    </w:tbl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DATOS DEL PROGRAMA DE FORMACIÓN EN EL EXTRANJERO PROPUEST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ión de acogida (nombre, dirección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a de contacto (nombre, cargo, correo electrónico, telf.):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s previstas de inicio y de finalización del período de movilidad: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>
          <w:trHeight w:val="891" w:hRule="atLeast"/>
        </w:trPr>
        <w:tc>
          <w:tcPr>
            <w:tcW w:w="985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rograma detallado del período de formación: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98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posiciones para el seguimiento:</w:t>
            </w:r>
          </w:p>
        </w:tc>
      </w:tr>
      <w:tr>
        <w:trPr>
          <w:trHeight w:val="1148" w:hRule="atLeast"/>
        </w:trPr>
        <w:tc>
          <w:tcPr>
            <w:tcW w:w="98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Uso previsto de resultados, evaluación:   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  COMPROMISO DE LAS PARTES IMPLICADAS</w:t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ante la firma de este documento, el participante, la institución de origen y la organización de acogida confirman que ejecutarán el programa de trabajo tal como se describe anterior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/>
        <w:tc>
          <w:tcPr>
            <w:tcW w:w="9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EL PARTICIPANTE 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Firma del participant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...........................................................................       Fecha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INSTITUCIÓN DE ENVÍO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Confirmamos la ejecución del programa de trabajo propuesto. 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Firma del coordinador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Fecha: 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ORGANIZACIÓN DE ACOGIDA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nfirmamos la ejecución del programa de trabajo propuesto.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Firma del coordinador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Fecha: ..................................................................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5445</wp:posOffset>
          </wp:positionH>
          <wp:positionV relativeFrom="paragraph">
            <wp:posOffset>-174625</wp:posOffset>
          </wp:positionV>
          <wp:extent cx="2175510" cy="62103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7551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54705</wp:posOffset>
          </wp:positionH>
          <wp:positionV relativeFrom="paragraph">
            <wp:posOffset>-120650</wp:posOffset>
          </wp:positionV>
          <wp:extent cx="2661285" cy="4927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661285" cy="49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  <w:sz w:val="22"/>
      <w:lang w:val="es-ES"/>
    </w:rPr>
  </w:style>
  <w:style w:type="character" w:styleId="PiedepginaCar">
    <w:name w:val="Pie de página Car"/>
    <w:qFormat/>
    <w:rPr>
      <w:rFonts w:cs="Times New Roman"/>
      <w:sz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45:00Z</dcterms:created>
  <dc:creator>TZIMAS Paul (EAC)</dc:creator>
  <dc:description/>
  <cp:keywords/>
  <dc:language>en-US</dc:language>
  <cp:lastModifiedBy>Miguel Ángel Milán Arellano</cp:lastModifiedBy>
  <dcterms:modified xsi:type="dcterms:W3CDTF">2015-07-20T09:33:00Z</dcterms:modified>
  <cp:revision>7</cp:revision>
  <dc:subject/>
  <dc:title/>
</cp:coreProperties>
</file>